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jc w:val="center"/>
        <w:rPr>
          <w:sz w:val="24"/>
        </w:rPr>
      </w:pPr>
      <w:r>
        <w:rPr>
          <w:b/>
          <w:sz w:val="24"/>
        </w:rPr>
        <w:t>Allegato I</w:t>
      </w:r>
    </w:p>
    <w:p>
      <w:pPr>
        <w:pStyle w:val="Paragrafoelenco"/>
        <w:jc w:val="center"/>
        <w:rPr>
          <w:sz w:val="24"/>
        </w:rPr>
      </w:pPr>
      <w:r>
        <w:rPr>
          <w:sz w:val="24"/>
        </w:rPr>
      </w:r>
    </w:p>
    <w:p>
      <w:pPr>
        <w:pStyle w:val="Paragrafoelenco"/>
        <w:jc w:val="center"/>
        <w:rPr>
          <w:b/>
          <w:b/>
          <w:sz w:val="18"/>
          <w:u w:val="single"/>
        </w:rPr>
      </w:pPr>
      <w:r>
        <w:rPr>
          <w:b/>
          <w:sz w:val="24"/>
          <w:u w:val="single"/>
        </w:rPr>
        <w:t>Modello semplificato per la redazione del POS</w:t>
      </w:r>
    </w:p>
    <w:p>
      <w:pPr>
        <w:pStyle w:val="Paragrafoelenco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aragrafoelenco"/>
        <w:jc w:val="center"/>
        <w:rPr>
          <w:b/>
          <w:b/>
          <w:sz w:val="24"/>
          <w:u w:val="single"/>
        </w:rPr>
      </w:pPr>
      <w:r>
        <w:rPr>
          <w:rFonts w:cs="Arial Narrow" w:ascii="Arial Narrow" w:hAnsi="Arial Narrow"/>
          <w:i/>
          <w:sz w:val="18"/>
        </w:rPr>
        <w:t>(Le dimensioni dei campi indicati nelle tabelle a seguire sono meramente indicative in quanto dipendenti dal contenuto)</w:t>
      </w:r>
    </w:p>
    <w:p>
      <w:pPr>
        <w:pStyle w:val="Paragrafoelenco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 xml:space="preserve">PIANO OPERATIVO 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44"/>
        </w:rPr>
        <w:t>DI    SICUREZZA</w:t>
      </w:r>
    </w:p>
    <w:p>
      <w:pPr>
        <w:pStyle w:val="Normal"/>
        <w:jc w:val="center"/>
        <w:rPr>
          <w:sz w:val="24"/>
        </w:rPr>
      </w:pPr>
      <w:r>
        <w:rPr>
          <w:rFonts w:cs="Arial Narrow" w:ascii="Arial Narrow" w:hAnsi="Arial Narrow"/>
          <w:sz w:val="36"/>
        </w:rPr>
        <w:t xml:space="preserve">MODELLO SEMPLIFICA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3686"/>
        <w:gridCol w:w="1276"/>
        <w:gridCol w:w="299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00/00/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PRIMA EMI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D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DESCRIZIONE REVI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REDAZION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Firm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Normal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it-IT"/>
              </w:rPr>
              <w:t>PIANO OPERATIVO DI SICUREZ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</w:rPr>
              <w:t>La redazione del POS deve essere improntata  su criteri di semplicità, brevità e comprensibilità, in modo da garantire la completezza e l’idoneità quale strumento di pianificazione degli interventi di prevenzione in cantiere,  l’indicazione di misure di prevenzione e protezione  e dei dpi, le procedure per l’attuazione delle misure da realizzare e i ruoli che vi devono provved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59"/>
        <w:gridCol w:w="10"/>
        <w:gridCol w:w="35"/>
      </w:tblGrid>
      <w:tr>
        <w:trPr>
          <w:cantSplit w:val="true"/>
        </w:trPr>
        <w:tc>
          <w:tcPr>
            <w:tcW w:w="9531" w:type="dxa"/>
            <w:gridSpan w:val="4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it-IT"/>
              </w:rPr>
              <w:t>IDENTIFICAZIONE E DESCRIZIONE DELL’OPERA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)*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20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6659" w:type="dxa"/>
            <w:tcBorders>
              <w:top w:val="single" w:sz="20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Individuazione del Committente e indirizzo del cantiere</w:t>
            </w:r>
          </w:p>
        </w:tc>
        <w:tc>
          <w:tcPr>
            <w:tcW w:w="6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mittent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8"/>
              </w:rPr>
              <w:t>mai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sponsabile dei lavori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</w:rPr>
              <w:t>(se nominato)</w:t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cs="Arial Narrow" w:ascii="Arial Narrow" w:hAnsi="Arial Narrow"/>
                <w:sz w:val="18"/>
              </w:rPr>
              <w:t>mail.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Via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Località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Provincia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665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snapToGrid w:val="false"/>
              <w:ind w:left="-70" w:right="0" w:firstLine="4"/>
              <w:jc w:val="both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escrizione sintetica delle attività che saranno svolte in canti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(3.2.1. lett. c</w:t>
            </w:r>
            <w:r>
              <w:rPr>
                <w:rFonts w:cs="Arial Narrow" w:ascii="Arial Narrow" w:hAnsi="Arial Narrow"/>
                <w:sz w:val="18"/>
              </w:rPr>
              <w:t>)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) </w:t>
            </w:r>
            <w:r>
              <w:rPr>
                <w:rFonts w:cs="Arial Narrow" w:ascii="Arial Narrow" w:hAnsi="Arial Narrow"/>
                <w:b/>
                <w:sz w:val="18"/>
              </w:rPr>
              <w:t>*</w:t>
            </w:r>
          </w:p>
        </w:tc>
        <w:tc>
          <w:tcPr>
            <w:tcW w:w="6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 Narrow" w:hAnsi="Arial Narrow" w:cs="Arial Narrow"/>
          <w:caps/>
          <w:color w:val="000000"/>
          <w:sz w:val="22"/>
          <w:lang w:eastAsia="it-IT"/>
        </w:rPr>
      </w:pPr>
      <w:r>
        <w:rPr/>
        <w:t>I riferimenti numerici corrispondono ai paragrafi dell’allegato XV del d.lgs. n. 81 del 2008</w:t>
      </w:r>
    </w:p>
    <w:tbl>
      <w:tblPr>
        <w:tblW w:w="9282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55"/>
        <w:gridCol w:w="6927"/>
      </w:tblGrid>
      <w:tr>
        <w:trPr>
          <w:cantSplit w:val="true"/>
        </w:trPr>
        <w:tc>
          <w:tcPr>
            <w:tcW w:w="92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lang w:eastAsia="it-IT"/>
              </w:rPr>
              <w:t>Dati Identificativi dell’impresa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punto 1))*</w:t>
            </w:r>
          </w:p>
          <w:p>
            <w:pPr>
              <w:pStyle w:val="Normal"/>
              <w:spacing w:before="120" w:after="120"/>
              <w:ind w:left="0" w:right="0" w:hanging="11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0" w:name="__Fieldmark__0_1748802411"/>
            <w:bookmarkStart w:id="1" w:name="__Fieldmark__0_1748802411"/>
            <w:bookmarkEnd w:id="1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Impresa affidatari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2" w:name="__Fieldmark__1_1748802411"/>
            <w:bookmarkStart w:id="3" w:name="__Fieldmark__1_1748802411"/>
            <w:bookmarkEnd w:id="3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Impresa affidataria ed esecutrice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" w:name="__Fieldmark__2_1748802411"/>
            <w:bookmarkStart w:id="5" w:name="__Fieldmark__2_1748802411"/>
            <w:bookmarkEnd w:id="5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Impresa esecutrice in sub appalto a:______________________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urata dei lavori</w:t>
            </w:r>
          </w:p>
        </w:tc>
        <w:tc>
          <w:tcPr>
            <w:tcW w:w="6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 attività dell’impresa nel cantiere in oggetto hanno durat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</w:rPr>
              <w:instrText xml:space="preserve"> FORMCHECKBOX </w:instrText>
            </w:r>
            <w:r>
              <w:rPr>
                <w:sz w:val="18"/>
                <w:rFonts w:cs="Arial Narrow"/>
              </w:rPr>
              <w:fldChar w:fldCharType="separate"/>
            </w:r>
            <w:bookmarkStart w:id="6" w:name="__Fieldmark__3_1748802411"/>
            <w:bookmarkStart w:id="7" w:name="__Fieldmark__3_1748802411"/>
            <w:bookmarkEnd w:id="7"/>
            <w:r>
              <w:rPr>
                <w:rFonts w:cs="Arial Narrow"/>
                <w:sz w:val="18"/>
              </w:rPr>
            </w:r>
            <w:r>
              <w:rPr>
                <w:sz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inore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</w:rPr>
              <w:instrText xml:space="preserve"> FORMCHECKBOX </w:instrText>
            </w:r>
            <w:r>
              <w:rPr>
                <w:sz w:val="18"/>
                <w:rFonts w:cs="Arial Narrow"/>
              </w:rPr>
              <w:fldChar w:fldCharType="separate"/>
            </w:r>
            <w:bookmarkStart w:id="8" w:name="__Fieldmark__4_1748802411"/>
            <w:bookmarkStart w:id="9" w:name="__Fieldmark__4_1748802411"/>
            <w:bookmarkEnd w:id="9"/>
            <w:r>
              <w:rPr>
                <w:rFonts w:cs="Arial Narrow"/>
                <w:sz w:val="18"/>
              </w:rPr>
            </w:r>
            <w:r>
              <w:rPr>
                <w:sz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aggiore a 200 gior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7"/>
        <w:gridCol w:w="1922"/>
        <w:gridCol w:w="1873"/>
        <w:gridCol w:w="2017"/>
      </w:tblGrid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gione Social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atore di Lavoro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de Legal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de Operativ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ffici di cantier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</w:rPr>
        <w:t xml:space="preserve">DIRIGENTI E PREPOSTI </w:t>
      </w:r>
      <w:r>
        <w:rPr>
          <w:rFonts w:cs="Arial Narrow" w:ascii="Arial Narrow" w:hAnsi="Arial Narrow"/>
          <w:b w:val="false"/>
          <w:i/>
          <w:sz w:val="20"/>
        </w:rPr>
        <w:t>(3.2.1. lettera a)  punto 6; lettera b)*</w:t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igente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0" w:name="__Fieldmark__5_1748802411"/>
            <w:bookmarkStart w:id="11" w:name="__Fieldmark__5_1748802411"/>
            <w:bookmarkEnd w:id="11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Direttore Tecnico di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2" w:name="__Fieldmark__6_1748802411"/>
            <w:bookmarkStart w:id="13" w:name="__Fieldmark__6_1748802411"/>
            <w:bookmarkEnd w:id="13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ncaricato dall’impresa affidataria per l’assolvimento dei compiti previsti all’art. 9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epost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4" w:name="__Fieldmark__7_1748802411"/>
            <w:bookmarkStart w:id="15" w:name="__Fieldmark__7_1748802411"/>
            <w:bookmarkEnd w:id="15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Capo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6" w:name="__Fieldmark__8_1748802411"/>
            <w:bookmarkStart w:id="17" w:name="__Fieldmark__8_1748802411"/>
            <w:bookmarkEnd w:id="17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ncaricato dall’impresa affidataria per l’assolvimento dei compiti previsti all’art. 97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8" w:name="__Fieldmark__9_1748802411"/>
            <w:bookmarkStart w:id="19" w:name="__Fieldmark__9_1748802411"/>
            <w:bookmarkEnd w:id="19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>(definire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  <w:sz w:val="20"/>
        </w:rPr>
        <w:t>Responsabile Servizio di Prevenzione e Protezione (RSPP)</w:t>
      </w:r>
      <w:r>
        <w:rPr>
          <w:rFonts w:cs="Arial Narrow" w:ascii="Arial Narrow" w:hAnsi="Arial Narrow"/>
          <w:b w:val="false"/>
          <w:i/>
          <w:color w:val="FF0000"/>
          <w:sz w:val="20"/>
        </w:rPr>
        <w:t xml:space="preserve"> </w:t>
      </w:r>
      <w:r>
        <w:rPr>
          <w:rFonts w:cs="Arial Narrow" w:ascii="Arial Narrow" w:hAnsi="Arial Narrow"/>
          <w:b w:val="false"/>
          <w:i/>
          <w:sz w:val="20"/>
        </w:rPr>
        <w:t>(3.2.1. lettera a)  punto 5; lettera b)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 ruolo di Responsabile del Servizio di Prevenzione e Protezione è svolto d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0" w:name="__Fieldmark__10_1748802411"/>
      <w:bookmarkStart w:id="21" w:name="__Fieldmark__10_1748802411"/>
      <w:bookmarkEnd w:id="21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atore di lavoro.</w:t>
      </w:r>
    </w:p>
    <w:p>
      <w:pPr>
        <w:pStyle w:val="Normal"/>
        <w:rPr>
          <w:rFonts w:ascii="Arial Narrow" w:hAnsi="Arial Narrow" w:cs="Arial Narr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2" w:name="__Fieldmark__11_1748802411"/>
      <w:bookmarkStart w:id="23" w:name="__Fieldmark__11_1748802411"/>
      <w:bookmarkEnd w:id="23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 xml:space="preserve">Altra person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4" w:name="__Fieldmark__12_1748802411"/>
      <w:bookmarkStart w:id="25" w:name="__Fieldmark__12_1748802411"/>
      <w:bookmarkEnd w:id="25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Interna all’impres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6" w:name="__Fieldmark__13_1748802411"/>
      <w:bookmarkStart w:id="27" w:name="__Fieldmark__13_1748802411"/>
      <w:bookmarkEnd w:id="27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Esterna (consulente) </w:t>
      </w:r>
      <w:r>
        <w:rPr>
          <w:rFonts w:cs="Arial Narrow" w:ascii="Arial Narrow" w:hAnsi="Arial Narrow"/>
          <w:color w:val="000000"/>
          <w:sz w:val="18"/>
        </w:rPr>
        <w:t>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aps/>
          <w:sz w:val="20"/>
        </w:rPr>
        <w:t>Medico competente</w:t>
      </w:r>
      <w:r>
        <w:rPr>
          <w:rFonts w:cs="Arial Narrow" w:ascii="Arial Narrow" w:hAnsi="Arial Narrow"/>
          <w:sz w:val="20"/>
        </w:rPr>
        <w:t xml:space="preserve"> (ove previsto) </w:t>
      </w:r>
      <w:r>
        <w:rPr>
          <w:rFonts w:cs="Arial Narrow" w:ascii="Arial Narrow" w:hAnsi="Arial Narrow"/>
          <w:b w:val="false"/>
          <w:i/>
          <w:sz w:val="20"/>
        </w:rPr>
        <w:t>(3.2.1. lettera a)  punto 4; lettera b)*</w:t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/>
      </w:pPr>
      <w:r>
        <w:rPr>
          <w:rFonts w:cs="Arial Narrow" w:ascii="Arial Narrow" w:hAnsi="Arial Narrow"/>
          <w:caps/>
          <w:sz w:val="20"/>
        </w:rPr>
        <w:t>Rappresentante dei Lavoratori per la Sicurezza</w:t>
      </w:r>
      <w:r>
        <w:rPr>
          <w:rFonts w:cs="Arial Narrow" w:ascii="Arial Narrow" w:hAnsi="Arial Narrow"/>
          <w:sz w:val="20"/>
        </w:rPr>
        <w:t xml:space="preserve"> (RLS o RLST)</w:t>
      </w:r>
      <w:r>
        <w:rPr>
          <w:rFonts w:cs="Arial Narrow" w:ascii="Arial Narrow" w:hAnsi="Arial Narrow"/>
          <w:b w:val="false"/>
          <w:i/>
          <w:color w:val="FF0000"/>
          <w:sz w:val="20"/>
        </w:rPr>
        <w:t xml:space="preserve"> </w:t>
      </w:r>
      <w:r>
        <w:rPr>
          <w:rFonts w:cs="Arial Narrow" w:ascii="Arial Narrow" w:hAnsi="Arial Narrow"/>
          <w:b w:val="false"/>
          <w:i/>
          <w:sz w:val="20"/>
        </w:rPr>
        <w:t>(3.2.1. lettera a)  punto 3; lettera b)*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 Narrow"/>
        </w:rPr>
        <w:instrText xml:space="preserve"> FORMCHECKBOX </w:instrText>
      </w:r>
      <w:r>
        <w:rPr>
          <w:sz w:val="18"/>
          <w:rFonts w:cs="Arial Narrow"/>
        </w:rPr>
        <w:fldChar w:fldCharType="separate"/>
      </w:r>
      <w:bookmarkStart w:id="28" w:name="__Fieldmark__14_1748802411"/>
      <w:bookmarkStart w:id="29" w:name="__Fieldmark__14_1748802411"/>
      <w:bookmarkEnd w:id="29"/>
      <w:r>
        <w:rPr>
          <w:rFonts w:cs="Arial Narrow"/>
          <w:sz w:val="18"/>
        </w:rPr>
      </w:r>
      <w:r>
        <w:rPr>
          <w:sz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</w:rPr>
        <w:t>Rappresentante dei Lavoratori per la Sicurezza aziendale (RLS)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 Narrow"/>
        </w:rPr>
        <w:instrText xml:space="preserve"> FORMCHECKBOX </w:instrText>
      </w:r>
      <w:r>
        <w:rPr>
          <w:sz w:val="18"/>
          <w:rFonts w:cs="Arial Narrow"/>
        </w:rPr>
        <w:fldChar w:fldCharType="separate"/>
      </w:r>
      <w:bookmarkStart w:id="30" w:name="__Fieldmark__15_1748802411"/>
      <w:bookmarkStart w:id="31" w:name="__Fieldmark__15_1748802411"/>
      <w:bookmarkEnd w:id="31"/>
      <w:r>
        <w:rPr>
          <w:rFonts w:cs="Arial Narrow"/>
          <w:sz w:val="18"/>
        </w:rPr>
      </w:r>
      <w:r>
        <w:rPr>
          <w:sz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</w:rPr>
        <w:t>Rappresentante dei Lavoratori per la Sicurezza Territoriale (RLST)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  <w:gridCol w:w="20"/>
      </w:tblGrid>
      <w:tr>
        <w:trPr>
          <w:cantSplit w:val="true"/>
        </w:trPr>
        <w:tc>
          <w:tcPr>
            <w:tcW w:w="942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lang w:eastAsia="it-IT"/>
              </w:rPr>
              <w:t>ORGANIZZAZIONE DEL SERVIZIO DI PRONTO SOCCORSO, ANTINCENDIO ED EVACUAZIONE DEI LAVORATORI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 punto 3)*</w:t>
            </w:r>
          </w:p>
        </w:tc>
      </w:tr>
      <w:tr>
        <w:trPr>
          <w:trHeight w:val="278" w:hRule="atLeast"/>
          <w:cantSplit w:val="true"/>
        </w:trPr>
        <w:tc>
          <w:tcPr>
            <w:tcW w:w="940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Verificare i riferimenti contenuti nel PSC, se redatto, in merito a </w:t>
            </w:r>
            <w:r>
              <w:rPr>
                <w:rFonts w:cs="Arial Narrow" w:ascii="Arial Narrow" w:hAnsi="Arial Narrow"/>
                <w:b/>
                <w:color w:val="000000"/>
              </w:rPr>
              <w:t>Emergenza, Evacuazione e Primo Soccorso: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32" w:name="__Fieldmark__16_1748802411"/>
            <w:bookmarkStart w:id="33" w:name="__Fieldmark__16_1748802411"/>
            <w:bookmarkEnd w:id="33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a cura del committ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34" w:name="__Fieldmark__17_1748802411"/>
            <w:bookmarkStart w:id="35" w:name="__Fieldmark__17_1748802411"/>
            <w:bookmarkEnd w:id="35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gestione interna all’impres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36" w:name="__Fieldmark__18_1748802411"/>
            <w:bookmarkStart w:id="37" w:name="__Fieldmark__18_1748802411"/>
            <w:bookmarkEnd w:id="37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gestione tipo comune tra le impre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 si è individuata la gestione interna all’impresa, indicare i lavoratori incarica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</w:rPr>
              <w:t>Se si è individuata la gestione comune, inserire i dati dell’impresa, o delle imprese a cui fanno cap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aps/>
          <w:sz w:val="20"/>
        </w:rPr>
        <w:t xml:space="preserve">Lavoratori incaricati della gestione delle emergenze </w:t>
      </w:r>
      <w:r>
        <w:rPr>
          <w:rFonts w:cs="Arial Narrow" w:ascii="Arial Narrow" w:hAnsi="Arial Narrow"/>
          <w:b w:val="false"/>
          <w:i/>
          <w:sz w:val="20"/>
        </w:rPr>
        <w:t>(3.2.1. lettera a)  punto 3; lettera b)*</w:t>
      </w:r>
    </w:p>
    <w:tbl>
      <w:tblPr>
        <w:tblW w:w="939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6672"/>
        <w:gridCol w:w="10"/>
      </w:tblGrid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 nomina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lang w:eastAsia="it-IT"/>
              </w:rPr>
              <w:t> 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38" w:name="__Fieldmark__19_1748802411"/>
            <w:bookmarkStart w:id="39" w:name="__Fieldmark__19_1748802411"/>
            <w:bookmarkEnd w:id="39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0" w:name="__Fieldmark__20_1748802411"/>
            <w:bookmarkStart w:id="41" w:name="__Fieldmark__20_1748802411"/>
            <w:bookmarkEnd w:id="41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nsione specifiche svolte  in cantiere ai fini della sicurezza: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2" w:name="__Fieldmark__21_1748802411"/>
            <w:bookmarkStart w:id="43" w:name="__Fieldmark__21_1748802411"/>
            <w:bookmarkEnd w:id="43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4" w:name="__Fieldmark__22_1748802411"/>
            <w:bookmarkStart w:id="45" w:name="__Fieldmark__22_1748802411"/>
            <w:bookmarkEnd w:id="45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nsione specifiche svolte  in cantiere ai fini della sicurezza:</w:t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0"/>
        <w:gridCol w:w="1514"/>
        <w:gridCol w:w="821"/>
        <w:gridCol w:w="4331"/>
        <w:gridCol w:w="10"/>
      </w:tblGrid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lang w:eastAsia="it-IT"/>
              </w:rPr>
              <w:t>Numero e qualifica dei lavoratori operanti in cantiere per conto dell’impresa</w:t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 punto 7)*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LAVORATORI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Qualifica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Numero</w:t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Note 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162"/>
        <w:gridCol w:w="3163"/>
        <w:gridCol w:w="3171"/>
      </w:tblGrid>
      <w:tr>
        <w:trPr>
          <w:cantSplit w:val="true"/>
        </w:trPr>
        <w:tc>
          <w:tcPr>
            <w:tcW w:w="949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LAVORATORI AUTONOMI OPERANTI PER CONTO DELL’IMPRE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3.2.1. lettera a)  punto 7)*</w:t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i identificativi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ttività svolta in cantiere dal soggetto</w:t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minativ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ndirizz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od.fisc.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.iva: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ata ingresso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ata uscita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te: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15"/>
        <w:gridCol w:w="3018"/>
        <w:gridCol w:w="3023"/>
        <w:gridCol w:w="20"/>
      </w:tblGrid>
      <w:tr>
        <w:trPr>
          <w:cantSplit w:val="true"/>
        </w:trPr>
        <w:tc>
          <w:tcPr>
            <w:tcW w:w="9516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lang w:eastAsia="it-IT"/>
              </w:rPr>
              <w:t>DOCUMENTAZIONE IN MERITO ALL’INFORMAZIONE ED ALLA FORMAZIONE  FORNITE AI LAVORATORI IMPEGNATI IN CANTIERE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 lettera l))*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</w:rPr>
              <w:t>Specificare per ciascun lavoratore l’informazione, la formazione e l’addestramento ricevuti i cui attestati sono a disposizione presso la sede dell’impresa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avoratori impegnati in cantiere</w:t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Qualifica</w:t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formazione, formazione e addestramento forniti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46" w:name="__Fieldmark__23_1748802411"/>
            <w:bookmarkStart w:id="47" w:name="__Fieldmark__23_1748802411"/>
            <w:bookmarkEnd w:id="47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48" w:name="__Fieldmark__24_1748802411"/>
            <w:bookmarkStart w:id="49" w:name="__Fieldmark__24_1748802411"/>
            <w:bookmarkEnd w:id="49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0" w:name="__Fieldmark__25_1748802411"/>
            <w:bookmarkStart w:id="51" w:name="__Fieldmark__25_1748802411"/>
            <w:bookmarkEnd w:id="51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2" w:name="__Fieldmark__26_1748802411"/>
            <w:bookmarkStart w:id="53" w:name="__Fieldmark__26_1748802411"/>
            <w:bookmarkEnd w:id="53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4" w:name="__Fieldmark__27_1748802411"/>
            <w:bookmarkStart w:id="55" w:name="__Fieldmark__27_1748802411"/>
            <w:bookmarkEnd w:id="55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6" w:name="__Fieldmark__28_1748802411"/>
            <w:bookmarkStart w:id="57" w:name="__Fieldmark__28_1748802411"/>
            <w:bookmarkEnd w:id="57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8" w:name="__Fieldmark__29_1748802411"/>
            <w:bookmarkStart w:id="59" w:name="__Fieldmark__29_1748802411"/>
            <w:bookmarkEnd w:id="59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0" w:name="__Fieldmark__30_1748802411"/>
            <w:bookmarkStart w:id="61" w:name="__Fieldmark__30_1748802411"/>
            <w:bookmarkEnd w:id="61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2" w:name="__Fieldmark__31_1748802411"/>
            <w:bookmarkStart w:id="63" w:name="__Fieldmark__31_1748802411"/>
            <w:bookmarkEnd w:id="63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4" w:name="__Fieldmark__32_1748802411"/>
            <w:bookmarkStart w:id="65" w:name="__Fieldmark__32_1748802411"/>
            <w:bookmarkEnd w:id="65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6" w:name="__Fieldmark__33_1748802411"/>
            <w:bookmarkStart w:id="67" w:name="__Fieldmark__33_1748802411"/>
            <w:bookmarkEnd w:id="67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8" w:name="__Fieldmark__34_1748802411"/>
            <w:bookmarkStart w:id="69" w:name="__Fieldmark__34_1748802411"/>
            <w:bookmarkEnd w:id="69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70" w:name="__Fieldmark__35_1748802411"/>
            <w:bookmarkStart w:id="71" w:name="__Fieldmark__35_1748802411"/>
            <w:bookmarkEnd w:id="71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72" w:name="__Fieldmark__36_1748802411"/>
            <w:bookmarkStart w:id="73" w:name="__Fieldmark__36_1748802411"/>
            <w:bookmarkEnd w:id="73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74" w:name="__Fieldmark__37_1748802411"/>
            <w:bookmarkStart w:id="75" w:name="__Fieldmark__37_1748802411"/>
            <w:bookmarkEnd w:id="75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(descriver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845"/>
        <w:gridCol w:w="1846"/>
        <w:gridCol w:w="1928"/>
        <w:gridCol w:w="1858"/>
        <w:gridCol w:w="20"/>
      </w:tblGrid>
      <w:tr>
        <w:trPr>
          <w:cantSplit w:val="true"/>
        </w:trPr>
        <w:tc>
          <w:tcPr>
            <w:tcW w:w="9342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ESITO DEL RAPPORTO DI VALUTAZIONE DEL RUMORE</w:t>
            </w: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3.2.1. lettera f))*</w:t>
            </w:r>
          </w:p>
        </w:tc>
      </w:tr>
      <w:tr>
        <w:trPr>
          <w:trHeight w:val="278" w:hRule="atLeast"/>
          <w:cantSplit w:val="true"/>
        </w:trPr>
        <w:tc>
          <w:tcPr>
            <w:tcW w:w="9322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Il rapporto di valutazione di esposizione dei lavoratori al rumore, relativamente alle lavorazioni svolte in cantiere, è il seguente:</w:t>
            </w:r>
          </w:p>
        </w:tc>
      </w:tr>
      <w:tr>
        <w:trPr>
          <w:trHeight w:val="278" w:hRule="atLeast"/>
          <w:cantSplit w:val="true"/>
        </w:trPr>
        <w:tc>
          <w:tcPr>
            <w:tcW w:w="9322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TABELL RIEPILOGATIVA DEI LIVELLI DI ESPOSIZIONE</w:t>
            </w:r>
          </w:p>
        </w:tc>
      </w:tr>
      <w:tr>
        <w:trPr>
          <w:trHeight w:val="278" w:hRule="atLeast"/>
          <w:cantSplit w:val="true"/>
        </w:trPr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(o nominativo)</w:t>
            </w:r>
          </w:p>
        </w:tc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avorazione</w:t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ivello di pressione sonora delle sorgenti di rumore utilizzate</w:t>
            </w:r>
          </w:p>
        </w:tc>
        <w:tc>
          <w:tcPr>
            <w:tcW w:w="1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ivelli di esposizione giornaliera/settimanale</w:t>
            </w:r>
          </w:p>
        </w:tc>
        <w:tc>
          <w:tcPr>
            <w:tcW w:w="185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 xml:space="preserve">Note </w:t>
            </w:r>
          </w:p>
        </w:tc>
      </w:tr>
      <w:tr>
        <w:trPr>
          <w:trHeight w:val="278" w:hRule="atLeast"/>
          <w:cantSplit w:val="true"/>
        </w:trPr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5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5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LAVORAZIONI SVOLTE IN CANTIERE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eastAsia="en-US"/>
              </w:rPr>
              <w:t xml:space="preserve"> 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punto 2; lettera c,d,e,g,i,h)*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515"/>
        <w:gridCol w:w="2127"/>
        <w:gridCol w:w="2459"/>
      </w:tblGrid>
      <w:tr>
        <w:trPr>
          <w:trHeight w:val="278" w:hRule="atLeast"/>
          <w:cantSplit w:val="true"/>
        </w:trPr>
        <w:tc>
          <w:tcPr>
            <w:tcW w:w="39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N</w:t>
            </w:r>
          </w:p>
        </w:tc>
        <w:tc>
          <w:tcPr>
            <w:tcW w:w="45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avorazione</w:t>
            </w:r>
          </w:p>
        </w:tc>
        <w:tc>
          <w:tcPr>
            <w:tcW w:w="21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Misure preventive e protettive</w:t>
            </w:r>
          </w:p>
        </w:tc>
        <w:tc>
          <w:tcPr>
            <w:tcW w:w="245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Modalità di svolgimento della lavorazione</w:t>
            </w:r>
          </w:p>
        </w:tc>
      </w:tr>
      <w:tr>
        <w:trPr>
          <w:trHeight w:val="278" w:hRule="atLeast"/>
          <w:cantSplit w:val="true"/>
        </w:trPr>
        <w:tc>
          <w:tcPr>
            <w:tcW w:w="39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center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45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 xml:space="preserve">Descrizione delle lavorazione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Modalità e organizzazione della fase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Sostanze e preparati pericolosi (di cui si allegano schede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Opere provvisional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Macchi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Impiant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Turni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Risch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DP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Durata presunta in gg. della lavorazio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Eventuali schemi ed elaborati grafici:</w:t>
            </w:r>
          </w:p>
        </w:tc>
        <w:tc>
          <w:tcPr>
            <w:tcW w:w="21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</w:r>
          </w:p>
        </w:tc>
        <w:tc>
          <w:tcPr>
            <w:tcW w:w="245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separate"/>
            </w:r>
            <w:bookmarkStart w:id="76" w:name="__Fieldmark__38_1748802411"/>
            <w:bookmarkStart w:id="77" w:name="__Fieldmark__38_1748802411"/>
            <w:bookmarkEnd w:id="77"/>
            <w:r>
              <w:rPr>
                <w:rFonts w:cs="Arial Narrow"/>
                <w:i/>
                <w:color w:val="000000"/>
                <w:sz w:val="18"/>
                <w:lang w:eastAsia="en-US"/>
              </w:rP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svolgimento diret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separate"/>
            </w:r>
            <w:bookmarkStart w:id="78" w:name="__Fieldmark__39_1748802411"/>
            <w:bookmarkStart w:id="79" w:name="__Fieldmark__39_1748802411"/>
            <w:bookmarkEnd w:id="79"/>
            <w:r>
              <w:rPr>
                <w:rFonts w:cs="Arial Narrow"/>
                <w:i/>
                <w:color w:val="000000"/>
                <w:sz w:val="18"/>
                <w:lang w:eastAsia="en-US"/>
              </w:rP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svolgimento in subappalto 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…</w:t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separate"/>
            </w:r>
            <w:bookmarkStart w:id="80" w:name="__Fieldmark__40_1748802411"/>
            <w:bookmarkStart w:id="81" w:name="__Fieldmark__40_1748802411"/>
            <w:bookmarkEnd w:id="81"/>
            <w:r>
              <w:rPr>
                <w:rFonts w:cs="Arial Narrow"/>
                <w:i/>
                <w:color w:val="000000"/>
                <w:sz w:val="18"/>
                <w:lang w:eastAsia="en-US"/>
              </w:rP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svolgimento in collaborazione con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39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8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…</w:t>
            </w:r>
          </w:p>
        </w:tc>
        <w:tc>
          <w:tcPr>
            <w:tcW w:w="45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b/>
                <w:b/>
                <w:color w:val="008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8000"/>
                <w:sz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45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15"/>
        <w:gridCol w:w="6041"/>
        <w:gridCol w:w="20"/>
      </w:tblGrid>
      <w:tr>
        <w:trPr>
          <w:cantSplit w:val="true"/>
        </w:trPr>
        <w:tc>
          <w:tcPr>
            <w:tcW w:w="951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OCEDURE COMPLEMENTARI O DI DETTAGLIO RICHIESTE DAL PSC (SE PREVISTO)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h )*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gridSpan w:val="3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Nel PSC sono state richieste delle procedure complementari o di dettaglio: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82" w:name="__Fieldmark__41_1748802411"/>
            <w:bookmarkStart w:id="83" w:name="__Fieldmark__41_1748802411"/>
            <w:bookmarkEnd w:id="83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no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84" w:name="__Fieldmark__42_1748802411"/>
            <w:bookmarkStart w:id="85" w:name="__Fieldmark__42_1748802411"/>
            <w:bookmarkEnd w:id="85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s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Se si, indicazioni a seguir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rocedura richiesta nel PSC</w:t>
            </w:r>
          </w:p>
        </w:tc>
        <w:tc>
          <w:tcPr>
            <w:tcW w:w="604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dicazioni complementari e di dettaglio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</w:p>
        </w:tc>
        <w:tc>
          <w:tcPr>
            <w:tcW w:w="604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</w:p>
        </w:tc>
        <w:tc>
          <w:tcPr>
            <w:tcW w:w="6041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caps/>
                <w:color w:val="000000"/>
                <w:sz w:val="22"/>
                <w:lang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lang w:eastAsia="it-IT"/>
              </w:rPr>
              <w:t>Elenco allegati obbligatori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lang w:eastAsia="en-US"/>
              </w:rPr>
              <w:fldChar w:fldCharType="separate"/>
            </w:r>
            <w:bookmarkStart w:id="86" w:name="__Fieldmark__43_1748802411"/>
            <w:bookmarkStart w:id="87" w:name="__Fieldmark__43_1748802411"/>
            <w:bookmarkEnd w:id="87"/>
            <w:r>
              <w:rPr>
                <w:rFonts w:cs="Arial Narrow"/>
                <w:sz w:val="18"/>
                <w:lang w:eastAsia="en-US"/>
              </w:rPr>
            </w:r>
            <w:r>
              <w:rPr>
                <w:sz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eastAsia="en-US"/>
              </w:rPr>
              <w:tab/>
              <w:t xml:space="preserve">Scheda di sicurezza delle sostanze e preparati pericolosi </w:t>
            </w:r>
          </w:p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lang w:eastAsia="en-US"/>
              </w:rPr>
              <w:fldChar w:fldCharType="separate"/>
            </w:r>
            <w:bookmarkStart w:id="88" w:name="__Fieldmark__44_1748802411"/>
            <w:bookmarkStart w:id="89" w:name="__Fieldmark__44_1748802411"/>
            <w:bookmarkEnd w:id="89"/>
            <w:r>
              <w:rPr>
                <w:rFonts w:cs="Arial Narrow"/>
                <w:sz w:val="18"/>
                <w:lang w:eastAsia="en-US"/>
              </w:rPr>
            </w:r>
            <w:r>
              <w:rPr>
                <w:sz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eastAsia="en-US"/>
              </w:rPr>
              <w:tab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it-IT"/>
              </w:rPr>
              <w:t>FIRME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l presente documento è composta da n.______ pagi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1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Datore di lavoro dell’impresa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val="de-DE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 ___________                                                             Firma 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RLS / RLST per Consultazione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 __________                                                               Firma</w:t>
            </w:r>
            <w:r>
              <w:rPr>
                <w:rFonts w:cs="Arial Narrow" w:ascii="Arial Narrow" w:hAnsi="Arial Narrow"/>
                <w:color w:val="000000"/>
                <w:sz w:val="18"/>
              </w:rPr>
              <w:t>________________________</w:t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Heading7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18"/>
                <w:lang w:eastAsia="it-IT"/>
              </w:rPr>
              <w:t xml:space="preserve">In caso di subappalto, il datore di lavoro dell’impresa affidataria per congruenza del presente documento rispetto al proprio POS  </w:t>
            </w:r>
          </w:p>
          <w:p>
            <w:pPr>
              <w:pStyle w:val="Footer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it-IT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Data _______________                                                     Firma _______________________ </w:t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Heading7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18"/>
                <w:lang w:eastAsia="it-IT"/>
              </w:rPr>
              <w:t xml:space="preserve">Il CSE, se presente, per verifica di coerenza con il PSC  </w:t>
            </w:r>
          </w:p>
          <w:p>
            <w:pPr>
              <w:pStyle w:val="Footer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it-IT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Data _______________                                                    Firma 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21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134" w:right="1466" w:gutter="0" w:header="0" w:top="709" w:footer="494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lang w:val="de-DE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lish157 BT;Times New Roman" w:hAnsi="English157 BT;Times New Roman" w:cs="English157 BT;Times New Roman"/>
      <w:sz w:val="24"/>
      <w:szCs w:val="2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88" w:before="240" w:after="80"/>
      <w:ind w:left="1728" w:right="0" w:hanging="648"/>
      <w:jc w:val="both"/>
      <w:outlineLvl w:val="3"/>
    </w:pPr>
    <w:rPr>
      <w:rFonts w:ascii="Calibri" w:hAnsi="Calibri" w:cs="Calibri"/>
      <w:sz w:val="21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lang w:eastAsia="ja-JP"/>
    </w:rPr>
  </w:style>
  <w:style w:type="character" w:styleId="WW8Num2z0">
    <w:name w:val="WW8Num2z0"/>
    <w:qFormat/>
    <w:rPr>
      <w:b/>
      <w:lang w:val="de-D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Monotype Corsiv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Arial Unicode M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English157 BT;Times New Roman" w:hAnsi="English157 BT;Times New Roman" w:cs="English157 BT;Times New Roman"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1">
    <w:name w:val="Titolo 3 Carattere1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1"/>
      <w:szCs w:val="21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7Carattere">
    <w:name w:val="Titolo 7 Carattere"/>
    <w:qFormat/>
    <w:rPr>
      <w:i/>
      <w:iCs/>
      <w:sz w:val="24"/>
      <w:szCs w:val="24"/>
    </w:rPr>
  </w:style>
  <w:style w:type="character" w:styleId="Titolo8Carattere">
    <w:name w:val="Titolo 8 Carattere"/>
    <w:qFormat/>
    <w:rPr>
      <w:rFonts w:ascii="Cambria" w:hAnsi="Cambria" w:cs="Cambria"/>
      <w:color w:val="40404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color w:val="000080"/>
      <w:sz w:val="24"/>
      <w:szCs w:val="24"/>
    </w:rPr>
  </w:style>
  <w:style w:type="character" w:styleId="Corpodeltesto2Carattere1">
    <w:name w:val="Corpo del testo 2 Carattere1"/>
    <w:qFormat/>
    <w:rPr>
      <w:rFonts w:ascii="Times New Roman" w:hAnsi="Times New Roman" w:cs="Times New Roman"/>
      <w:sz w:val="24"/>
      <w:szCs w:val="24"/>
    </w:rPr>
  </w:style>
  <w:style w:type="character" w:styleId="TestocommentoCarattere1">
    <w:name w:val="Testo commento Carattere1"/>
    <w:qFormat/>
    <w:rPr>
      <w:rFonts w:ascii="Times New Roman" w:hAnsi="Times New Roman" w:cs="Times New Roman"/>
      <w:sz w:val="20"/>
      <w:szCs w:val="20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bCs/>
      <w:sz w:val="20"/>
      <w:szCs w:val="20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8Carattere1">
    <w:name w:val="Titolo 8 Carattere1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ja-JP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ja-JP"/>
    </w:rPr>
  </w:style>
  <w:style w:type="paragraph" w:styleId="Footer">
    <w:name w:val="Footer"/>
    <w:basedOn w:val="Normal"/>
    <w:pPr/>
    <w:rPr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lang w:eastAsia="ja-JP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21">
    <w:name w:val="Titolo 2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Titolo81">
    <w:name w:val="Titolo 8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color w:val="40404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eastAsia="ja-JP"/>
    </w:rPr>
  </w:style>
  <w:style w:type="paragraph" w:styleId="Corpodeltesto3">
    <w:name w:val="Corpo del testo 3"/>
    <w:basedOn w:val="Normal"/>
    <w:qFormat/>
    <w:pPr/>
    <w:rPr>
      <w:color w:val="000080"/>
      <w:sz w:val="24"/>
      <w:szCs w:val="24"/>
      <w:lang w:eastAsia="ja-JP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9:00Z</dcterms:created>
  <dc:creator>rcondello</dc:creator>
  <dc:description/>
  <dc:language>en-US</dc:language>
  <cp:lastModifiedBy>berardi</cp:lastModifiedBy>
  <cp:lastPrinted>2014-09-16T17:07:00Z</cp:lastPrinted>
  <dcterms:modified xsi:type="dcterms:W3CDTF">2014-09-18T08:39:00Z</dcterms:modified>
  <cp:revision>2</cp:revision>
  <dc:subject/>
  <dc:title/>
</cp:coreProperties>
</file>